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Chemistry 311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Chapter 4 + 25: Atomic Structure and Nuclear Chemistr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nswer these while you read and answer the in-text questions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HAPTER 4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at are the four main ideas of Dalton’s Atomic Theory? </w:t>
      </w:r>
    </w:p>
    <w:p>
      <w:pPr>
        <w:pStyle w:val="Normal"/>
        <w:numPr>
          <w:ilvl w:val="1"/>
          <w:numId w:val="1"/>
        </w:numP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two of Dalton’s tenets are no longer considered true? Explain.</w:t>
      </w:r>
    </w:p>
    <w:p>
      <w:pPr>
        <w:pStyle w:val="Normal"/>
        <w:numPr>
          <w:ilvl w:val="1"/>
          <w:numId w:val="1"/>
        </w:numP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did J.J. Thomson’s work change the model of the ato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did Ernest Rutherford’s work change the model of the ato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are the relative sizes and charges of the three subatomic particl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significance of atomic number in identifying atom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mplete the table below using your knowledge of atomic and mass numbers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on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s #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on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omic #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trons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makes two isotopes of an element differen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rite isotopic notation for three realistic isotopes of arg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e atomic mass unit information on page 114 to show how the weighted average mass of hydrogen is calcula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riefly explain how the periodic table is organiz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HAPTER 25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ow are the terms radioactivity, radiation, and radioactivity relat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mpare and contrast the three types of radiation by completing the table below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ph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mm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osi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bo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rce(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ield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ual Hazar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logical Hazar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ow does the term “half-life” relate to nuclear stabilit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olve problems # 7-8 on page 806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8.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at is transmuta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rite transmutation reactions for the following processes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lpha decay of uranium-2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eta decay of aluminum-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eta bombardment and alpha decay of silicon-27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mpare and contrast nuclear fission and fusion by completing the table below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334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ssio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 proce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c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y produc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labil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tainabil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zard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How is radiation used to benefit society?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ritten Work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e answers to the above objectives and answer these ques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 122-124 # 38, 42, 50, 52, 65, 67, 68, 72, 76, 78, 83-8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 125 # 2-8 ev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. 821-824 # 26, 29a, 30a, 31, 33, 34, 35, 38, 43, 51, 53, 57, 67, 70, 71, 77, </w:t>
      </w:r>
    </w:p>
    <w:p>
      <w:pPr>
        <w:pStyle w:val="Normal"/>
        <w:rPr/>
      </w:pPr>
      <w:r>
        <w:rPr>
          <w:rFonts w:cs="Arial" w:ascii="Arial" w:hAnsi="Arial"/>
        </w:rPr>
        <w:t>p.  825 # 2-18 even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ake a multiple choice test to assess your knowledge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680"/>
        </w:tabs>
        <w:ind w:left="4680" w:hanging="39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4:44:00Z</dcterms:created>
  <dc:creator>John M Troxell</dc:creator>
  <dc:description/>
  <cp:keywords/>
  <dc:language>en-US</dc:language>
  <cp:lastModifiedBy>udsd</cp:lastModifiedBy>
  <dcterms:modified xsi:type="dcterms:W3CDTF">2008-08-08T14:44:00Z</dcterms:modified>
  <cp:revision>2</cp:revision>
  <dc:subject/>
  <dc:title>Chemistry 311</dc:title>
</cp:coreProperties>
</file>